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20"/>
          <w:szCs w:val="20"/>
          <w:shd w:fill="E8E8E8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E8E8E8" w:val="clear"/>
        </w:rPr>
        <w:t>Пример 1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На завод привезли партию из 1000 подшипников. Случайно в эту партию попало 30 подшипников, не удовлетворяющих стандарту. Определить вероятность P(A) того, что взятый наудачу подшипник окажется стандартным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   </w:t>
      </w:r>
      <w:r>
        <w:rPr>
          <w:rFonts w:cs="Verdana" w:ascii="Verdana" w:hAnsi="Verdana"/>
          <w:b/>
          <w:bCs/>
          <w:color w:val="000000"/>
          <w:sz w:val="20"/>
          <w:szCs w:val="20"/>
          <w:shd w:fill="E8E8E8" w:val="clear"/>
        </w:rPr>
        <w:t>Решение: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Число стандартных подшипников равно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E8E8E8" w:val="clear"/>
        </w:rPr>
        <w:t>1000—30=970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. Будем считать, что каждый подшипник имеет одинаковую вероятность быть выбранным. Тогда полная группа событий состоит из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E8E8E8" w:val="clear"/>
        </w:rPr>
        <w:t>N=1000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равновероятных исходов, из которых событию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E8E8E8" w:val="clear"/>
        </w:rPr>
        <w:t>A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благоприятствуют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E8E8E8" w:val="clear"/>
        </w:rPr>
        <w:t>М=970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8E8E8" w:val="clear"/>
        </w:rPr>
        <w:t>исходов. Поэтому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E8E8E8" w:val="clear"/>
        </w:rPr>
        <w:t>P(A)=M/N=970/1000=0.97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8E8E8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E8E8E8" w:val="clear"/>
        </w:rPr>
        <w:t>Пример 2.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В урне 10 шаров: 3 белых и 7 черных. Из урны вынимают сразу два шара. Какова вероятность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shd w:fill="E8E8E8" w:val="clear"/>
        </w:rPr>
        <w:t>р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того, что оба шара окажутся белыми? 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 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E8E8E8" w:val="clear"/>
        </w:rPr>
        <w:t>Решение: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Число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shd w:fill="E8E8E8" w:val="clear"/>
        </w:rPr>
        <w:t>N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всех равновероятных исходов испытания равно числу способов, которыми можно из 10 шаров вынуть два, т. е. числу сочетаний из 10 элементов по 2: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614170" cy="4152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  Число благоприятствующих исходов: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72565" cy="415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  Следовательно, искомая вероятность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16330" cy="3911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В урне 2 зеленых, 7 красных, 5 коричневых и 10 белых шаров. Какова вероятность появления цветного шара? 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 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E8E8E8" w:val="clear"/>
        </w:rPr>
        <w:t>Решение: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 Находим соответственно вероятности появления зеленого, красного и коричневого шаров: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shd w:fill="E8E8E8" w:val="clear"/>
        </w:rPr>
        <w:t>Р(зел.)=2/24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;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shd w:fill="E8E8E8" w:val="clear"/>
        </w:rPr>
        <w:t>Р(кр.)=7/24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;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shd w:fill="E8E8E8" w:val="clear"/>
        </w:rPr>
        <w:t>Р(кор.)=5/24</w:t>
      </w:r>
      <w:r>
        <w:rPr>
          <w:rFonts w:eastAsia="Times New Roman" w:cs="Verdana" w:ascii="Verdana" w:hAnsi="Verdana"/>
          <w:color w:val="000000"/>
          <w:sz w:val="20"/>
          <w:szCs w:val="20"/>
          <w:shd w:fill="E8E8E8" w:val="clear"/>
        </w:rPr>
        <w:t>. Так как рассматриваемые события, очевидно, несовместны, то, применяя аксиому сложения, найдем вероятность появления цветного шара: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32175" cy="3911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49:00Z</dcterms:created>
  <dc:creator>Maks</dc:creator>
  <dc:description/>
  <cp:keywords/>
  <dc:language>en-US</dc:language>
  <cp:lastModifiedBy>Maks</cp:lastModifiedBy>
  <dcterms:modified xsi:type="dcterms:W3CDTF">2012-06-29T12:50:00Z</dcterms:modified>
  <cp:revision>3</cp:revision>
  <dc:subject/>
  <dc:title/>
</cp:coreProperties>
</file>